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  <w:t>Chapter Five</w:t>
      </w:r>
    </w:p>
    <w:p>
      <w:pPr>
        <w:pStyle w:val="Normal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  <w:t>Lesson 3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  <w:t>Define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ilgri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eparatis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ersecuti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ayflower Compac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urita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  <w:t>Identify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illiam Bradfor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amose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quant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assasoi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John Winthrop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  <w:t>Short Answer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Why do you think King Henry VIII insisted that everyone in England belong to the Church of England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How were the Separatists’ reasons for settling in North America different from earlier colonist’s reasons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What was the main reason that the Pilgrims came to New England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Why did the Pilgrims land as Cape Cod rather than in Virginia as planned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What was the purpose of the Mayflower Compact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How did the Wampanoag help the Pilgrims to survive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Why did both the Puritans and the Pilgrims leave England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Why did the Massachusetts Bay Colony grow so rapidly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5:49:00Z</dcterms:created>
  <dc:creator>Teacher</dc:creator>
  <dc:description/>
  <cp:keywords/>
  <dc:language>en-US</dc:language>
  <cp:lastModifiedBy>Teacher</cp:lastModifiedBy>
  <dcterms:modified xsi:type="dcterms:W3CDTF">2007-01-12T15:59:00Z</dcterms:modified>
  <cp:revision>1</cp:revision>
  <dc:subject/>
  <dc:title>Chapter Five</dc:title>
</cp:coreProperties>
</file>